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832"/>
        <w:gridCol w:w="554"/>
        <w:gridCol w:w="706"/>
        <w:gridCol w:w="785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Liczba punktów ECTS   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5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 w formie pisemnej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nie ciągłe praktycznych umiejętności oraz ciągła obserwacja w trakcie realizacji powierzonego zadani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</w:t>
            </w:r>
          </w:p>
        </w:tc>
        <w:tc>
          <w:tcPr>
            <w:tcW w:w="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Zna zasady łańcucha przeżycia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udzielania pierwszej pomocy pacjentom nieurazowy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4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zyczyny i objawy nagłego zatrzymania krążenia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5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prowadzenia podstawowej i zaawansowanej resuscytacji krążeniowo-oddechowej u osób dorosłych i dzieci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5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wskazania do wykonania defibrylacji manualnej, zautomatyzowanej i półautomatycznej oraz techniki ich wykonania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6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podejmowania działań zabezpieczających w celu ograniczenia skutków zdrowotnych zdarzenia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7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strukturę i organizację systemu Państwowe Ratownictwo Medyczne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B.W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mechanizmy prowadzące do nagłych zagrożeń zdrowia i życia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oblematykę ostrego zespołu wieńcowego, zawału serca, nadciśnienia tętniczego, rozwarstwienia aorty, niewydolności krążenia, ostrego niedokrwienia kończyny, obrzęku płuc i zatorowości płucnej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2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oblematykę ostrej niewydolności oddechowej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2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zyczyny, objawy, zasady diagnozowania i postępowania terapeutycznego w najczęstszych chorobach układu nerwowego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3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zyczyny, objawy, zasady diagnozowania i postępowania terapeutycznego w bólach głowy i chorobach naczyniowych mózgu, w szczególności w udarze mózgu oraz padaczce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3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ewakuacji poszkodowanych z pojazdu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4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udzielania pierwszej pomocy ofiarom wypadków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4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i technikę wykonywania opatrunków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wskazania do układania pacjenta w pozycji właściwej dla jego stanu lub odniesionych obrażeń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5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zyczyny i objawy nagłego zatrzymania krążenia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W5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wskazania do przyrządowego i bezprzyrządowego przywracania drożności dróg oddechowych i techniki ich wykonywania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5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wskazania do podjęcia tlenoterapii biernej lub wentylacji zastępczej powietrzem lub tlenem, ręcznie lub mechanicznie – z użyciem respiratora i techniki ich wykonywania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5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objawy i rodzaje odmy opłucnowej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7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objawy krwiaka opłucnej, wiotkiej klatki piersiowej i złamania żeber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7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segregacji medycznej przedszpitalnej pierwotnej i wtórnej oraz segregacji szpitalnej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7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transportu pacjentów z obrażeniami ciała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8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funkcjonowania systemu Państwowe Ratownictwo Medyczne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1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poznaje zaburzenia organizmu i narządów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A.U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 stan pacjenta w celu ustalenia sposobu postępowania ratunkoweg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U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 stan świadomości pacjent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U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kłada pacjenta w pozycji właściwej dla rodzaju choroby lub odniesionych obrażeń ciał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U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wraca drożność dróg oddechowych metodami bezprzyrządowym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U3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rządowo udrażniadrogi oddechowe metodami nagłośniowym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U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e defibrylację elektryczną z użyciem defibrylatora manualnego i zautomatyzowaneg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U4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wadzić podstawowe i zaawansowane czynności resuscytacyjne u osób dorosłych, dzieci, niemowląt i noworodków, z uwzględnieniem prawidłowego zastosowania urządzeń wspomagających resuscytację ( urądzenia do kompresji klatki piersiowej, respirato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U3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draża tlenoterapię zależnie od potrzeb pacjenta i wspomagać oddec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U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wadzi wentylację zastępczą z użyciem worka samorozprężalnego i respiratora transportoweg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U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muje krwotoki zewnętrzne i unieruchamiać kończyny po urazi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U5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bilizuje i unieruchamia kręgosłup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U5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konuje segregacji medycznej przedszpitalnej pierwotnej i wtórnej oraz segregacji szpitalnej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U5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ba o bezpieczeństwo własne, pacjentów, otoczenia i środowisk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B.U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9"/>
                <w:sz w:val="16"/>
                <w:szCs w:val="16"/>
              </w:rPr>
              <w:t>Potrafi współdziałać i pracować w grupie, przyjmując w niej różne role w trakcie udzielania kwalifikowanej pierwszej pomocy, będąc świadomym swych ogranicze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K.K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K.K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90"/>
        <w:gridCol w:w="2370"/>
        <w:gridCol w:w="4009"/>
        <w:gridCol w:w="882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zentacja multimedialn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poznanie stanu zagrożenia życia. Uruchamianie „łańcucha przeżycia"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suscytacja bezprzyrządowa dorosłych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suscytacja bezprzyrządowa dzieci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suscytacja poszkodowanych w urazach. Urazy CUN – zasady postępowania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razy układu kostno-stawowego – zasady postępowania. Unieruchamianie kończyn po urazie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razy klatki piersiowej – zasady postępowania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razy jamy brzusznej – zasady postępowania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amowanie krwotoku zewnętrznego.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zpoznanie stanów zagrożenia zdrowia lub życia człowieka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cena podstawowych funkcji życiowych człowieka w stanie zagrożenia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wrócenie, podtrzymanie i stabilizacja podstawowych funkcji - w tym czynności układu oddechowego i krążenia. Duszność i intubacje. Defibrylacja a kardiowersja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owe stany zagrożenia życia pochodzenia wewnętrznego i środowiskowego. Wstrząs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lifikowana pierwsza pomoc w porażeniu prądem elektrycznym i piorune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lifikowana pierwsza pomoc w hipoterm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krwawienia z przewodu pokarmoweg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lifikowana pierwsza pomoc w podtopienia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łknięcie substancji żrący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arzeni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lifikowana pierwsza pomoc w zatrucia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azy jelit. Ostry brzu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żądlenia, ukąszenia, ugryzienia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owe stany zagrożenia życia pochodzenia wewnętrznego i środowiskowego -podsumowani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 z wykorzystaniem pomocy dydaktycz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badania pacjenta i wywiad urazowy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poznanie stanu zagrożenia życ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suscytacja bezprzyrządowa dorosł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suscytacja bezprzyrządowa dziec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ady postępowania w uraza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mowanie krwotoku zewnętrzneg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ęp do naczyń obwodowych – zasady postępowania, obowiązujące procedury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dstawowe i zaawansowane czynności ratownicze w stanach nagłego zagrożenia zdrowotnego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bezpieczenie i stabilizacja różnych obszarów ciała uszkodzonych w wyniku działania czynników zewnętrznych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ejmowanie kwalifikowanych działań ratunkowych w szczególnych rodzajach zagrożeń środowiskow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ganizacja i przeprowadzanie kwalifikowanego i bezpiecznego transportu osób w stanie nagłego zagrożenia zdrowia lub życ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DYCYNA ratunkowa i katastrof : podręcznik dla studentów uczelni medycznych / red. Andrzej Zawadzki; Andrzej Basista, Krystyn Sosada, Wojciech Żurawiński [et al.]. - Warszawa : Wydaw. Lekarskie PZWL, cop. 2006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6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60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C postępowania w urazach / red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eter Driscoll, David Skinner, Richard        Earlam; red. wyd. pol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uliusz Jakubaszko; tł. z ang. Bogdan Kamiński. - Wyd. 1 pol. - Wrocław : Górnicki Wydaw. Medyczne, 2003. - X, 192, [1] s. : fot., rys., schem., tab., wykr ; 30 cm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6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6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C resuscytacji / red. Michael C. Colquhoun, Anthony J. Handley, T.R. Evans; red. wyd. pol. Juliusz Jakubaszko; tł. z ang. Bogdan Kamiński. - Wyd. 2 pol. - Wrocław : Górnicki Wydaw. Medyczne, 2006. - XV, [1], 125 s. : fot., w tym kolor.: rys., schem., tab., wykr ; 30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Trauma Life Support : dla paramedyków i ratowników medycznych / red. John Emory Campbell; Roy L. Alson [et al.]. - Kraków : Medycyna Praktyczna, cop. 2006. - XII, [4], 365 s. : fot., rys., schem., tab. ; 28 cm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9:07:00Z</dcterms:created>
  <dc:creator>Sekretariat</dc:creator>
  <dc:description/>
  <cp:keywords/>
  <dc:language>en-US</dc:language>
  <cp:lastModifiedBy>Olga Wierzchowiec</cp:lastModifiedBy>
  <cp:lastPrinted>2018-04-26T11:52:00Z</cp:lastPrinted>
  <dcterms:modified xsi:type="dcterms:W3CDTF">2019-10-06T18:17:00Z</dcterms:modified>
  <cp:revision>26</cp:revision>
  <dc:subject/>
  <dc:title>Załącznik do ………</dc:title>
</cp:coreProperties>
</file>